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809981392"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354765316"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493817938"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58727023"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894124701"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825382719"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192016861"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961183008"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750519473"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688833435"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259532398"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358250050"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530700119"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943528223"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693789124"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481546146"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